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 2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е муниципальным имуществом Тимашевского городского поселения Тимашевского района»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4 - 2026 годы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основных мероприят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Управление муниципальным имуществ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ого района» на 2024 - 2026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5"/>
        <w:gridCol w:w="1701"/>
        <w:gridCol w:w="1275"/>
        <w:gridCol w:w="993"/>
        <w:gridCol w:w="992"/>
        <w:gridCol w:w="993"/>
        <w:gridCol w:w="3544"/>
        <w:gridCol w:w="2410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сточники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(тыс. руб.)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</w:rPr>
              <w:t>В том числе по годам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результат ре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Участник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 муниципальным имуществом и имуществом находящегося в аренде (субаренде)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76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6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03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036,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архитектуры, градостроительства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емельных и имущественных отношений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Тимашевского городского поселения                  Тимашев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76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6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03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036,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одержание объектов муниципального имущества Тимашевского городского поселения Тимаш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9 20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8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851,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муниципальной собственности  (аренда, безвозмездное пользование) за которые оплачиваются коммунальные услуги на 2024-2026 годы 51 шт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объектов муниципального имущества подлежащие содержанию и техническому обслуживанию на 2024-2026 годы 5 шт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постов охраны на 2024-2026 годы 3 шт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правляющих компаний, содержащих объекты муниципального имущества содержание и ремонт общего имущества многоквартирного дома, а также по обеспечению предоставления коммунальных услуг общего имущества) на 2024-2026 годы 6 шт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личество объектов муниципального имущества, за которые осуществляются  взносы на капитальный ремонт общего имущества многоквартирного дома; содержание и текущий ремонт общего имущества в многоквартирном доме на 2024-2026 годы 48 шт., количество отчетов об установлении рыночной стоимости и стоимости годовой арендной платы за использование муниципального имущества на 2024-2026 годы               4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архитектуры, градостроительства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емельных и имущественных отношений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Тимашевского городского поселения Тимашев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9 20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8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851,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асходы по оплате транспортного налога и налога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ранспортных средств  объектов муниципальной казны Тимашевского городского поселения Тимашевского района, за которые оплачен транспортный налог на 2024-2026 годы 144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ъектов муниципальной казны Тимашевского городского поселения Тимашевского района, за которые оплачен  налог на имущество организаций на 2024-2026 годы 3 ед.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архитектуры, градостроительства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емельных и имущественных отношений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Тимашевского городского поселения Тимашев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 76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 6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03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 036,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 76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 6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03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 036,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»</w:t>
      </w:r>
    </w:p>
    <w:p>
      <w:pPr>
        <w:pStyle w:val="Normal"/>
        <w:spacing w:lineRule="auto" w:line="240" w:before="0" w:after="0"/>
        <w:ind w:right="-31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главы</w:t>
            </w:r>
          </w:p>
        </w:tc>
      </w:tr>
      <w:tr>
        <w:trPr/>
        <w:tc>
          <w:tcPr>
            <w:tcW w:w="1470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машевского городского поселения</w:t>
            </w:r>
          </w:p>
        </w:tc>
      </w:tr>
      <w:tr>
        <w:trPr/>
        <w:tc>
          <w:tcPr>
            <w:tcW w:w="1470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машевского района                                                                                                                                       Н.В. Сидикова</w:t>
            </w:r>
          </w:p>
        </w:tc>
      </w:tr>
      <w:tr>
        <w:trPr/>
        <w:tc>
          <w:tcPr>
            <w:tcW w:w="1470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0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0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59:00Z</dcterms:created>
  <dc:creator>Наталья</dc:creator>
  <dc:description/>
  <cp:keywords/>
  <dc:language>en-US</dc:language>
  <cp:lastModifiedBy>Арх3</cp:lastModifiedBy>
  <cp:lastPrinted>2024-02-21T14:23:00Z</cp:lastPrinted>
  <dcterms:modified xsi:type="dcterms:W3CDTF">2024-05-17T12:36:00Z</dcterms:modified>
  <cp:revision>157</cp:revision>
  <dc:subject/>
  <dc:title/>
</cp:coreProperties>
</file>